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210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dec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Programa ekonomskih reformi 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Republike Srpske za period 2020-2022. godina – po hitnom postupk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6. dec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Programa ekonomskih reformi Republike Srpske za period 2020-2022. godina 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Ranka Perić-Romić, Mirela Kajkut-Zeljković, Nataša Radulović, Dane Malešević, Ivanka Marković i Snježana Bož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rograma podnijela je Maja Jeličić, predstavnica Ministarstva finansija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većinom glasova, sa pet glasova „za“ i dva „uzdržana“ glasa (Ivanka Marković i Snježana Bož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Programa ekonomskih reformi Republike Srpske za period 2020-2022. godina 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Osm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210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dec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Budžeta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Republike Srpske za 2020. godinu – po hitnom postupk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6. dec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Budžeta Republike Srpske za 2020. godinu 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Ranka Perić-Romić, Mirela Kajkut-Zeljković, Nataša Radulović, Dane Malešević, Ivanka Marković i Snježana Bož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Budžeta podnijela je Nevena Lejić, predstavnica Ministarstva finansija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većinom glasova, sa pet glasova „za“ i dva „uzdržana“ glasa (Ivanka Marković i Snježana Bož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Budžeta Republike Srpske za 2020. godinu 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Osm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10-21T14:50:00Z</cp:lastPrinted>
  <dcterms:modified xsi:type="dcterms:W3CDTF">2019-12-19T10:43:00Z</dcterms:modified>
  <cp:revision>670</cp:revision>
  <dc:subject/>
  <dc:title>Датум, 10</dc:title>
</cp:coreProperties>
</file>